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бюджета муниципального образования Школьненское сельское поселение Белореченского района на 2016 год», «Рассмотрение проекта индикативного плана социально-экономического развития муниципального образования Школьненское сельское поселение на 2016 г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08 декабря 2015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1. Изменение целевых статей по представительному органу и резервному фонду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ссмотрение проекта бюджета муниципального образования Школьненское сельское поселение Белореченского района на 2014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ссмотрение проекта индикативного плана социально-экономического развития муниципального образования Школьненское сельское поселение на 2014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обрить  изменение целевых статей по представительному органу и резервному фонду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бюджета муниципального образования Школьненское сельское поселение на 2014 год в предложенной редак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обрить проект индикативного плана социально-экономического развития муниципального образования Школьненское сельское поселение на 2014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дяк Сергей Александрович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ликовечне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о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веч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8 декабря 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Т.А. Рудич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14-04-14T10:23:00Z</cp:lastPrinted>
  <dcterms:modified xsi:type="dcterms:W3CDTF">2015-11-13T06:36:00Z</dcterms:modified>
  <cp:revision>37</cp:revision>
  <dc:subject/>
  <dc:title>ИТОГОВЫЙ ДОКУМЕНТ </dc:title>
</cp:coreProperties>
</file>